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2 foundation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7"/>
        <w:gridCol w:w="599"/>
        <w:gridCol w:w="540"/>
        <w:gridCol w:w="872"/>
        <w:gridCol w:w="2390"/>
        <w:gridCol w:w="599"/>
        <w:gridCol w:w="633"/>
        <w:gridCol w:w="861"/>
        <w:gridCol w:w="2817"/>
        <w:gridCol w:w="599"/>
      </w:tblGrid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1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Introduction to photosynthesi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13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1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cal bonding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55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P.1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ergy, work and power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2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ransport systems in dicotyledonous plant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21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2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alculating quantitie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61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P.2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ave propertie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3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hysiological regulation in mammal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27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3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 closer look at some element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67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P.3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icity generation and transmission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0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4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HIV/AIDS pandemic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35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4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ome arene chemistry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75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P.4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Nuclear and atomic physic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1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5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Genetic inheritance and natural selection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41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5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Giant molecule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79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6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basis of biotechnology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49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1808039703" r:id="rId2"/>
        </w:object>
      </w:r>
    </w:p>
    <w:p>
      <w:pPr>
        <w:pStyle w:val="NTnormaltext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306333178" r:id="rId4"/>
        </w:object>
      </w:r>
    </w:p>
    <w:p>
      <w:pPr>
        <w:pStyle w:val="NTnormaltext"/>
        <w:spacing w:before="60" w:after="7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2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09:34:00Z</dcterms:modified>
  <cp:revision>11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